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362776575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2053649748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352117948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68250510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648476912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578031106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114392588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210640149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139108928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460583395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368005951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551932110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