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eastAsia="zh-CN"/>
        </w:rPr>
        <w:t>各县（市、区）教师资格认定机构联系电话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汕尾市教育局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390616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城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区教育局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360503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海丰县教育局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6687612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陆丰市教育局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822661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陆河县教育局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661036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1:51:27Z</dcterms:created>
  <dc:creator>江增庚</dc:creator>
  <dc:description/>
  <dc:language>en-US</dc:language>
  <cp:lastModifiedBy>Administrator</cp:lastModifiedBy>
  <dcterms:modified xsi:type="dcterms:W3CDTF">2016-08-15T03:38:16Z</dcterms:modified>
  <cp:revision>1</cp:revision>
  <dc:subject/>
  <dc:title>各县（市、区）教师资格认定机构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